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CPD  </w:t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Most Pressing Problem</w:t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Write one pressing problem that you face on a daily basis.</w:t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</w:tbl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What have you done in response to this problem?</w:t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</w:tbl>
    <w:p>
      <w:pPr>
        <w:pStyle w:val="Normal"/>
        <w:ind w:left="360" w:hanging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ind w:left="360" w:hanging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Actions Suggested by the Group:</w:t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</w:tbl>
    <w:p>
      <w:pPr>
        <w:pStyle w:val="Normal"/>
        <w:ind w:left="360" w:hanging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8:23:00Z</dcterms:created>
  <dc:creator>Butterscotch Hunt</dc:creator>
  <dc:description/>
  <dc:language>en-US</dc:language>
  <cp:lastModifiedBy>Butterscotch Hunt</cp:lastModifiedBy>
  <cp:lastPrinted>2010-09-20T14:28:00Z</cp:lastPrinted>
  <dcterms:modified xsi:type="dcterms:W3CDTF">2010-09-20T18:28:00Z</dcterms:modified>
  <cp:revision>2</cp:revision>
  <dc:subject/>
  <dc:title>CPD  </dc:title>
</cp:coreProperties>
</file>